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P United States Histor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upreme Court Decision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adison v. Marbury - Established the principle of "judicial review" to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etermine if a law passed by Congress or an action by the president was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stitutional. (1803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cCulloch v. Maryland - Reinforced federal authority by preventing the stat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 Maryland from taxing the Bank of the United States.  (1819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ohens v. Virginia - Established the right of the U.S. Supreme Court to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view decisions by State Supreme Courts where federal powers were involved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Gibbons v. Ogden reinforced the power of the federal government to regulat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terstate    commerce. (1824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Fletcher v. Peck established the right of the Supreme Court to invalidat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tate laws that were in conflict with the federal constitution.  - Forbidding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te laws to interfere with contracts.  (1810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artmouth College v. Woodward - Reinforced the idea at contracts could not b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tered by the states. (1819)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herokee Nation v. Georgia (1831).  The Cherokee was a "domestic dependent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tion" not a foreign state.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orcester v. Georgia (1832).  That within the state of Georgia, "the laws of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Georgia can have no force."  President Jackson reportedly quips, "Joh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rshall has made his decision.  Now let him enforce it."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red Scott v Sandford (1957)  The Court ruled that Dred Scott could not su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in Federal Court because Framers did not intend that people of African descent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ould be U.S. citizens. Congress could not deprive any person of property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(slaves) without due process of law.  Missouri Compromise was unconstitutional.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 western territories in theory were open to slavery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.S. v. Cruikshand and U.S. v. Reese the Court ruled that the 14th and 15th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mendments applied to states and not individuals, therefore the federal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overnment could not prosecute individual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unn v. Illinois (1877)  States could regulate businesses of a public natur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uch as railroad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abash v. Illinois (1886) Individual states could not regulate interstat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merce nullifying state regulations achieved by the Granger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.S. v. E.C. Knight Co. (1895) Sherman Antitrust Act applied only to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ommerce, not manufacturing.  In its early application it was used to curb the power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 union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lessy v. Ferguson (1896)  Established the principle of "separate but equal"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hich allowed the South to pass Jim Crow laws establishing separate public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cilities for blacks and white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orthern Securities v. United States. (1904)  Court decides that stock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ransactions like those J.P. Morgan used to form a railroad merger are an illegal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traint of interstate commerce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Lochner v. New York, 1905 Supreme Court invalidated a New York law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stablishing a ten-hour day for bakers, but in 1917 the Court upheld a ten-hour law for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factory workers.  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uller v. Oregon established the right of states to pass laws recognizing th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nique status of women by limited the number of work hours per day/week.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ouis Brandeis attorney for Oregon and first Jewish Supreme Court Justice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chenck v. United States (1919)  The Court affirmed the constitutionality of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e Espionage and Sedition Acts passed during World War I - Justice Oliver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endell Holmes articulated the constitutional principle of "clear and present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anger" where the First Amendment right of free speech can be limited in certai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tuation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chechter v. United States (1935)  Declared National Industrial Recovery Act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constitutional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ammer v. Dagenhart (1918)  Found Keating-Owen Child Labor Act that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ohibited shipment of manufactured products by children under 14.  to b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nconstitutional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.S. v. Darby Lumber Co. (1941)  The Supreme Court reversed its earlier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uling Hammer v. Dagenhart by upholding the child labor provisions of the Fair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bor Standards Act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orematsu v. United States (1944)  The Court upheld the constitutionality of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e internment/concentration camps.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mith v. Allwright (1944)  The Court ruled that excluding blacks from a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itical party on the basis of race violates the 15th Amendment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ennis et al. v. United States (1951)  The Court upheld the Smith Act of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940, which made it a crime to advocate the overthrow of the government by force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rown v. Board of Education of Topeka (1954).  The Court agreed with Thurgood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arshall that segregated schools were inherently unequal thus violating th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4th Amendment. (Brown Two said that Southern states had to desegregate with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"All deliberate speed.")  Eisenhower later said that his worst decision was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ppointing Earl Warren to be Chief Justice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pp v. Ohio (1961) illegally seized evidence cannot be used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ideon v. Wainwright (1963) right to counsel for indigent (poor) defendant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scobedo v. Illinois (1964) required police to inform suspects of the right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o remain silent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iranda v. Arizona (1966) right to have a lawyer present when questioned.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uspects must be informed of their rights which includes the right to remai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ilent, the fact that anything they say can be used against them, and the right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o counsel and that one will be provided if they cannot afford one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aker v. Carr (1962) - "One man, one vote"  Reynolds v. Sims applied to stat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egislature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Yates v. United States (1957) First Amendment protected radical and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volutionary speech, even by Communists, unless it was a "clear and present danger..."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ngel v. Vitale (1962) ruled unconstitutional prayers, bible reading i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chool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ew York Times v. Sullivan (1964) ruled that public figures could sue for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bel only if they could prove malice and wanton disregard for the truth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Griswold v. Connecticut (1965) states could not prohibit use of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ontraceptives by adults - right to privacy.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e v. Wade (1973) states that a woman has the constitutional right to a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bortion during the first trimester.  The government has the right to regulate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bortions in the second and third trimester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illiken v. Bradley (1974) ruled that busing programs that crossed school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istrict boundary lines to end segregation patterns were not constitutional when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ere is no evidence of deliberate segregation.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niversity of California Regents v. Bakke (1978) Banned quotas but allowed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acial factors to be considered in the admissions proces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ebster v. Reproductive Health Services (1989)  The Court upheld the right of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tates to limit the use of public funds and institutions for abortions.    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ush v. Gore (2000)  Supreme Court refuses to allow a Florida recount thus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iving  Florida and the Presidency to George W. Bush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44:00Z</dcterms:created>
  <dc:creator>School District U46</dc:creator>
  <dc:description/>
  <cp:keywords/>
  <dc:language>en-US</dc:language>
  <cp:lastModifiedBy>School District U46</cp:lastModifiedBy>
  <dcterms:modified xsi:type="dcterms:W3CDTF">2008-04-29T15:45:00Z</dcterms:modified>
  <cp:revision>1</cp:revision>
  <dc:subject/>
  <dc:title>AP United States History</dc:title>
</cp:coreProperties>
</file>